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AS, Lembit Joon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2189,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Lembit.Joona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Mesiheina, Kastani, Karikakra, Kuuspalu ja Sõnajala kinnistute liitumine 0,4 kV elektrivõrgug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037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09.02.2024 nr 7.1-2/24/1764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3-24-T-4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vere–Kallaste–Omedu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9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iheina, Kastani, Karikakra, Kuuspalu ja Sõnajala kinnistute liitumine. 15.07.2024-15.10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744904223"/>
            <w:bookmarkStart w:id="1" w:name="__Fieldmark__0_174490422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744904223"/>
            <w:bookmarkStart w:id="3" w:name="__Fieldmark__1_174490422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32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07-08T12:32:00Z</dcterms:modified>
  <cp:revision>2</cp:revision>
  <dc:subject/>
  <dc:title>TEGUTSEMISE LUBA TEEMAA-ALAL  NR</dc:title>
</cp:coreProperties>
</file>